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2060"/>
          <w:lang w:val="en-US" w:eastAsia="en-US"/>
        </w:rPr>
        <w:drawing>
          <wp:inline distT="0" distB="0" distL="0" distR="0">
            <wp:extent cx="5297170" cy="12630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ЗАКЛЮЧИТЕЛЬНАЯ АНКЕТА УЧАСТНИКА ПРОЕК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20"/>
          <w:szCs w:val="20"/>
          <w:lang w:eastAsia="ru-RU"/>
        </w:rPr>
        <w:t xml:space="preserve">(заполненную анкету просим направить по адресу </w:t>
      </w:r>
      <w:hyperlink r:id="rId3">
        <w:r>
          <w:rPr>
            <w:rStyle w:val="InternetLink"/>
            <w:rFonts w:cs="Times New Roman" w:ascii="Times New Roman" w:hAnsi="Times New Roman"/>
            <w:b/>
            <w:color w:val="FF0000"/>
            <w:sz w:val="20"/>
            <w:szCs w:val="20"/>
            <w:lang w:val="en-US" w:eastAsia="ru-RU"/>
          </w:rPr>
          <w:t>dobrovolec</w:t>
        </w:r>
        <w:r>
          <w:rPr>
            <w:rStyle w:val="InternetLink"/>
            <w:rFonts w:cs="Times New Roman" w:ascii="Times New Roman" w:hAnsi="Times New Roman"/>
            <w:b/>
            <w:color w:val="FF0000"/>
            <w:sz w:val="20"/>
            <w:szCs w:val="20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FF0000"/>
            <w:sz w:val="20"/>
            <w:szCs w:val="20"/>
            <w:lang w:val="en-US" w:eastAsia="ru-RU"/>
          </w:rPr>
          <w:t>spb</w:t>
        </w:r>
        <w:r>
          <w:rPr>
            <w:rStyle w:val="InternetLink"/>
            <w:rFonts w:cs="Times New Roman" w:ascii="Times New Roman" w:hAnsi="Times New Roman"/>
            <w:b/>
            <w:color w:val="FF0000"/>
            <w:sz w:val="20"/>
            <w:szCs w:val="20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b/>
            <w:color w:val="FF0000"/>
            <w:sz w:val="20"/>
            <w:szCs w:val="20"/>
            <w:lang w:val="en-US" w:eastAsia="ru-RU"/>
          </w:rPr>
          <w:t>gmail</w:t>
        </w:r>
        <w:r>
          <w:rPr>
            <w:rStyle w:val="InternetLink"/>
            <w:rFonts w:cs="Times New Roman" w:ascii="Times New Roman" w:hAnsi="Times New Roman"/>
            <w:b/>
            <w:color w:val="FF0000"/>
            <w:sz w:val="20"/>
            <w:szCs w:val="20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FF0000"/>
            <w:sz w:val="20"/>
            <w:szCs w:val="20"/>
            <w:lang w:val="en-US" w:eastAsia="ru-RU"/>
          </w:rPr>
          <w:t>com</w:t>
        </w:r>
      </w:hyperlink>
      <w:r>
        <w:rPr>
          <w:rFonts w:cs="Times New Roman" w:ascii="Times New Roman" w:hAnsi="Times New Roman"/>
          <w:b/>
          <w:color w:val="FF0000"/>
          <w:sz w:val="20"/>
          <w:szCs w:val="20"/>
          <w:lang w:eastAsia="ru-RU"/>
        </w:rPr>
        <w:t xml:space="preserve"> до 30 ноября 2019 г., будем рады фотографиям, иллюстрирующим добровольческую деятельность)</w:t>
      </w:r>
      <w:bookmarkStart w:id="0" w:name="_GoBack"/>
      <w:bookmarkEnd w:id="0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3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Ф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Жукова Ирина Вячеславовн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Председатель 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Орган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Карельский региональный общественный благотворительный фонд «Центр развития молодежных и общественных инициати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Вопрос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Планируете ли Вы в дальнейшем пользоваться ресурсной поддержкой региональных организаций – акселераторов?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ланируете ли Вы в дальнейшем пользоваться консультационной поддержкой специалистов Межрегионального проекта «Вектор добровольчества – от поддержки к сотрудничеству»?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интересованы ли Вы войти и действовать в составе профессионального сообщества  организаторов и координаторов добровольческой деятельности и добровольческих социальных услуг?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чем Вы видите причину невысокой коммуникационной активности участников Проекта (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  <w:t>форумы дистанционных курсов обучения,  Рабочая он-лайн среда «Действуем вместе», направление Рабочей группе Проекта Форм мониторинга и др.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Высокая занятость на основной работе, нехватка времени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Высокая информативность и нагрузка в процессе участия в Проекте</w:t>
            </w:r>
          </w:p>
          <w:p>
            <w:pPr>
              <w:pStyle w:val="ListParagrap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Достаточное обучение и количество событий в Республике Карелия по обучению организации добровольчества в учреждении с 2018 по 2019 год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Каков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общее количество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добровольцев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привлечено Вашей организацией в 2019 голу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  <w:t>возможно на ноябрь эта цифра изменилась, в т.ч. для организаций-участников, которые направили Форму мониторинга №2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 челов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Каков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общее количество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благополучателей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  которые получили поддержку и услуги добровольцев в  Вашей организации в 2019 год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возможно на ноябрь эта цифра изменилась, в т.ч. для организаций-участников, которые направили Форму мониторинга №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6 человек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Считаете ли Вы полезным участие в Проекте для Вас и Вашей организации в цел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Рекомендации организаторам проекта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водить технологии индивидуальной навигации акселераторов проект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овые платформы для обучения, к которым легко подключиться через телефон и планше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 обучении на дистанте, через акселераторов, делать 1 раз в месяц очные встречи с участниками в регионе (городе), что существенно повысит осознанность и включенность в обучени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спешный опыт в проведении семинаров на территории акселераторов – встречи с вдохнвителями и организаторами проекта бесценны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Благодарим Вас за работу с анкет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 желаем успехов в деле развития добровольческ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 социальной сфере!</w:t>
      </w:r>
    </w:p>
    <w:sectPr>
      <w:footerReference w:type="default" r:id="rId4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brovolec.spb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45:00Z</dcterms:created>
  <dc:creator>Светлана</dc:creator>
  <dc:description/>
  <cp:keywords/>
  <dc:language>en-US</dc:language>
  <cp:lastModifiedBy>user</cp:lastModifiedBy>
  <cp:lastPrinted>2019-11-21T21:39:00Z</cp:lastPrinted>
  <dcterms:modified xsi:type="dcterms:W3CDTF">2019-12-03T12:45:00Z</dcterms:modified>
  <cp:revision>2</cp:revision>
  <dc:subject/>
  <dc:title> </dc:title>
</cp:coreProperties>
</file>